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18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lekcji 1 i 2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1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3 páginas con 6 ejercicios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los ejercicios individualment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amenes y despídete de tus alumnos.</w:t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CC66FF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CC66FF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1 está dividido en cuatro partes: parte léxica, gramatical, de comprensión lectora y de expresión escrita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60 puntos: en la primera parte el alumno puede obtener </w:t>
        <w:br/>
        <w:t xml:space="preserve">20 puntos, en la segunda 20 puntos y en do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sta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mo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ó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pel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ayo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asco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n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á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ien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gnifi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né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í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ó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lv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s llama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paño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ó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aj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e lla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l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1000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7877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onia tiene dieciséis añ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ura es de Colombi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ura es amable, optimista y graciosa. / Laura es guapa, es baja y delgada. Es pelirroja, tiene el pelo corto y rizado y tiene los ojos marrones y grande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ia tiene los ojos verde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ia no tiene hermanos.</w:t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 xml:space="preserve"> Examen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02:00Z</dcterms:created>
  <dc:creator>kpalonka</dc:creator>
  <dc:description/>
  <cp:keywords/>
  <dc:language>en-US</dc:language>
  <cp:lastModifiedBy>Microsoft Office User</cp:lastModifiedBy>
  <dcterms:modified xsi:type="dcterms:W3CDTF">2021-03-19T07:50:00Z</dcterms:modified>
  <cp:revision>4</cp:revision>
  <dc:subject/>
  <dc:title>    </dc:title>
</cp:coreProperties>
</file>